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>Preciso de ajuda!!</w:t>
      </w:r>
    </w:p>
    <w:p>
      <w:pPr>
        <w:pStyle w:val="Normal"/>
        <w:autoSpaceDE w:val="false"/>
        <w:spacing w:lineRule="auto" w:line="276" w:before="0" w:after="200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  <w:t>Quando tento reprduzir qualquer som, aparece a seguinte mensagem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/>
          <w:b/>
          <w:bCs/>
          <w:lang w:val="en-US"/>
        </w:rPr>
        <w:t>"</w:t>
      </w:r>
      <w:r>
        <w:rPr>
          <w:rFonts w:cs="Calibri"/>
          <w:highlight w:val="yellow"/>
          <w:lang w:val="en-US"/>
        </w:rPr>
        <w:t>O Windows Media Player não consegue reproduzir o ficheiro porque existe um problema com o dispositivo de som. É possível que não exista nenhum dispositivo de som instalado no computador, o dispositivo poderá estar a ser utilizado por outro programa ou, eventualmente, não estar a funcionar correctamente."</w:t>
      </w:r>
    </w:p>
    <w:p>
      <w:pPr>
        <w:pStyle w:val="Normal"/>
        <w:autoSpaceDE w:val="false"/>
        <w:spacing w:lineRule="auto" w:line="276" w:before="0" w:after="200"/>
        <w:rPr>
          <w:rFonts w:cs="Calibri"/>
          <w:highlight w:val="yellow"/>
          <w:lang w:val="en-US"/>
        </w:rPr>
      </w:pPr>
      <w:r>
        <w:rPr>
          <w:rFonts w:cs="Calibri"/>
          <w:highlight w:val="yellow"/>
          <w:lang w:val="en-US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/>
          <w:lang w:val="en-US"/>
        </w:rPr>
        <w:t xml:space="preserve">Deve instalar um </w:t>
      </w:r>
      <w:r>
        <w:rPr>
          <w:rFonts w:cs="Calibri"/>
          <w:b/>
          <w:bCs/>
          <w:lang w:val="en-US"/>
        </w:rPr>
        <w:t xml:space="preserve">DRIVER DE CONTROLADOR DE ÁUDIO E MULTIMÍDIA </w:t>
      </w:r>
      <w:r>
        <w:rPr>
          <w:rFonts w:cs="Calibri"/>
          <w:lang w:val="en-US"/>
        </w:rPr>
        <w:t>via internet!</w:t>
      </w:r>
    </w:p>
    <w:p>
      <w:pPr>
        <w:pStyle w:val="Normal"/>
        <w:autoSpaceDE w:val="false"/>
        <w:spacing w:lineRule="auto" w:line="276" w:before="0" w:after="200"/>
        <w:rPr>
          <w:rFonts w:cs="Calibri"/>
          <w:lang w:val="en-US"/>
        </w:rPr>
      </w:pPr>
      <w:r>
        <w:rPr>
          <w:rFonts w:cs="Calibri"/>
          <w:lang w:val="en-US"/>
        </w:rPr>
        <w:t>Não tenho o Cd de instalação de minha placa-mãe, porém estou fornecendo o modelo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/>
          <w:b/>
          <w:bCs/>
          <w:lang w:val="en-US"/>
        </w:rPr>
        <w:t>PLACA MÃE PC CHIPS, MODELO</w:t>
      </w:r>
      <w:r>
        <w:rPr>
          <w:rFonts w:cs="Calibri"/>
          <w:lang w:val="en-US"/>
        </w:rPr>
        <w:t>: M863AG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============================================================================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pt-B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pt-BR"/>
        </w:rPr>
        <w:t xml:space="preserve">Erro: O Windows Media Player não pode executar o arquivo </w:t>
      </w:r>
    </w:p>
    <w:p>
      <w:pPr>
        <w:pStyle w:val="Normal"/>
        <w:spacing w:lineRule="auto" w:line="240" w:before="0" w:after="0"/>
        <w:rPr/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t-BR"/>
          </w:rPr>
          <w:t>5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Quando o usuário tentar executar um arquivo de mídia no Windows Media Player, pode ser que apareça na tela o seguinte erro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4353560" cy="1504950"/>
            <wp:effectExtent l="0" t="0" r="0" b="0"/>
            <wp:docPr id="1" name="Imagem 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Causa do problem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 mensagem de erro pode aparecer devido a vários fatore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O dispositivo de som pode não estar instalado ou funcionando corretamente; 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Caso o arquivo estiver na Internet, o problema pode ser no servidor; 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Tentativa de execução de um arquivo MP3 com marcas ID3 (marcas que definem artista, álbum, faixa, etc.) compactadas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O computador não possui os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t-BR"/>
          </w:rPr>
          <w:t>codec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necessários para executar o arquivo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Solução do problem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 xml:space="preserve">Dispositivo de som: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Clique no Menu Iniciar, depois digit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devmgmt.msc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e dê Enter. O Gerenciador de dispositivos abrirá. Procure pelo driver de som, clicando duas vezes e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Controladores de som, vídeo e jogos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. Clique com o botão direito no driver de som e selecion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Propriedades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Clique na gui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Driver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e clique e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Atualizar Driver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. Na janela que abrir, clique e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Pesquisar automaticamente software de driver atualizado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. Caso aparecer uma mensagem dizendo que o driver está atualizado, tente a opçã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Desinstalar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o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Reverter Driver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(caso esteja disponível), na janela de Propriedade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5334635" cy="3886835"/>
            <wp:effectExtent l="0" t="0" r="0" b="0"/>
            <wp:docPr id="2" name="Imagem 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Arquivo na internet: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Aguarde até que o servidor esteja disponível novamente. A causa também pode ser um problema de rede. Nesse caso, utilize a solução de problemas do Windows: abra o Painel de Controle e clique e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Encontrar e corrigir problemas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, no men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Sistema e Seguranç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. Depois clique e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Conectar-se à Internet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, no men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Rede e Internet.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Siga os procedimentos na solução de problemas para diagnosticar e resolver o problema de rede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5572760" cy="4248785"/>
            <wp:effectExtent l="0" t="0" r="0" b="0"/>
            <wp:docPr id="3" name="Imagem 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Marcas ID3: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Baixe um programa de terceiros para remover as marcas ID3 e poder executar a música. Para esta tarefa use o </w:t>
      </w:r>
      <w:hyperlink r:id="rId10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t-BR"/>
          </w:rPr>
          <w:t>MP3 Tag Remover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.</w:t>
      </w:r>
    </w:p>
    <w:p>
      <w:pPr>
        <w:pStyle w:val="Normal"/>
        <w:spacing w:lineRule="auto" w:line="240" w:before="280" w:after="280"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pt-BR"/>
          </w:rPr>
          <w:t>Codecs: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Baixe os codecs mais recentes para o seu computador, assim o arquivo deverá ser executado sem problemas.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t-BR"/>
          </w:rPr>
          <w:t>Clique aqui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para ir para nosso artigo de download de codec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Pronto. Depois de executar a solução referente ao seu problema, a mensagem não deverá mais aparecer e o arquivo será executado sem problema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sfail.blogspot.com.br/2012/08/erro-o-windows-media-player-nao-pode-executar-o-arquivo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lh6.ggpht.com/-1BQSX0VQjLg/UCLnR8wwU7I/AAAAAAAAG0s/lmDo09U3R-Q/s1600-h/O-Windows-Media-Player-encontrou-um-%25255B2%25255D.png" TargetMode="External"/><Relationship Id="rId5" Type="http://schemas.openxmlformats.org/officeDocument/2006/relationships/hyperlink" Target="http://windowsfail.blogspot.com.br/2012/02/codecs-para-windows.html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lh4.ggpht.com/-lmnrVAJv57A/UCLnVN99VII/AAAAAAAAG08/q6suvDh5fGg/s1600-h/image%25255B3%25255D.png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lh5.ggpht.com/-kOfnQ8Q_N5o/UCLnYn_EyuI/AAAAAAAAG1M/OAFDf3cOuSw/s1600-h/image%25255B8%25255D.png" TargetMode="External"/><Relationship Id="rId10" Type="http://schemas.openxmlformats.org/officeDocument/2006/relationships/hyperlink" Target="http://www.superdownloads.com.br/download/68/mp3-tag-remover/" TargetMode="External"/><Relationship Id="rId11" Type="http://schemas.openxmlformats.org/officeDocument/2006/relationships/hyperlink" Target="http://windowsfail.blogspot.com.br/2012/02/codecs-para-windows.html" TargetMode="External"/><Relationship Id="rId12" Type="http://schemas.openxmlformats.org/officeDocument/2006/relationships/hyperlink" Target="http://windowsfail.blogspot.com.br/2012/02/codecs-para-windows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0:19:00Z</dcterms:created>
  <dc:creator>Flávio</dc:creator>
  <dc:description/>
  <cp:keywords/>
  <dc:language>en-US</dc:language>
  <cp:lastModifiedBy>Flávio</cp:lastModifiedBy>
  <dcterms:modified xsi:type="dcterms:W3CDTF">2015-01-04T00:23:00Z</dcterms:modified>
  <cp:revision>2</cp:revision>
  <dc:subject/>
  <dc:title/>
</cp:coreProperties>
</file>